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8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28. фебруа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 отвореног поступка јавне набавке – Хидроизолаторски радови на отвореним базеним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Хидроизолаторски радови на отвореним базени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0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51. – Хидроизолаторски радови на отвореним базеним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 – број апропријације 335, функција 620, економска класификација на четвртом нивоу 5113, извор 01 у износу 4.000.000,00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Хидроизолаторски радови на отвореним базеним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Хидроизолаторски радови на отвореним базени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Хидроизолаторски радови на отвореним базенима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за израду пројектно техничке документациј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у оквиру раздела 8 – број апропријације 335, функција 620, економска класификација на четвртом нивоу 5113, извор 01 у износу 4.000.000,00 динара без ПДВ-а односно 4.800.000, 00 динара са ПДВ-ом (редни број у плану ЈН-0051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03/23 од 27. фебру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Хидроизолаторски радови на отвореним базени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0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Хидроизолаторски радови на отвореним базеним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C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28T09:07:00Z</cp:lastPrinted>
  <dcterms:modified xsi:type="dcterms:W3CDTF">2023-03-01T06:58:00Z</dcterms:modified>
  <cp:revision>105</cp:revision>
  <dc:subject/>
  <dc:title>ГРАД КРАГУЈЕВАЦ</dc:title>
</cp:coreProperties>
</file>